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26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libro ‘Los Quesos de Cantabri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Santillana del Mar, Ángel Rodrígu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(1ª planta)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Regional de Ordenación del Territorio y Urbanismo (CROTU). (Declaraciones y gráficos al inicio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bezón de la Sal, Víctor Reinos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Santa María de Cayón, Gastón Góm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 de Desarrollo Rur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Regional Agr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2:00Z</dcterms:created>
  <dc:creator>Sánchez Ayesa Sergio</dc:creator>
  <dc:description/>
  <cp:keywords/>
  <dc:language>en-US</dc:language>
  <cp:lastModifiedBy>Cagigas Portilla María Cruz</cp:lastModifiedBy>
  <dcterms:modified xsi:type="dcterms:W3CDTF">2020-02-25T13:26:00Z</dcterms:modified>
  <cp:revision>14</cp:revision>
  <dc:subject/>
  <dc:title/>
</cp:coreProperties>
</file>