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27 DE FEBRERO DE 2020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seo Etnográfico de Cantabria, Murieda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en rueda de prensa de los acuerdos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Etnográfico de Cantabria, Muried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grama Marzas 2020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n con la presidenta de la Confederación Hidrográfica del Ebro, María Dolores Pascual, y alcaldes de Campoo para analizar actuaciones en los ríos. Posteriormente, visitan varias zonas de intervención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 a las 13:00 horas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elipuerto de Jaedo,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base de la Brigada de Refuerzo de Incendios Forestales (BRIF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con el director de general de ‘la Caixa’, Antonio Vila, el Protocolo general de actuación en materia de obra social 2020 (Solo gráficos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Sanidad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Sanidad, </w:t>
            </w:r>
            <w:r>
              <w:rPr>
                <w:rFonts w:cs="MS Reference Sans Serif" w:ascii="MS Reference Sans Serif" w:hAnsi="MS Reference Sans Serif"/>
                <w:b/>
              </w:rPr>
              <w:t>Miguel Rodríguez</w:t>
            </w:r>
            <w:r>
              <w:rPr>
                <w:rFonts w:cs="MS Reference Sans Serif" w:ascii="MS Reference Sans Serif" w:hAnsi="MS Reference Sans Serif"/>
              </w:rPr>
              <w:t>, informa a los medios de comunicación sobre Orden para la asistencia sanitaria universal en Cantabria, actualmente en trámite de consulta públ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Torrelavega, Javier López Estra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ibrería Gil, C/ Hernán Cortés, 2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novela de Fermín Bocos ‘Algo va mal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ibrería Estudio, C/ Burgos, 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presentación del ‘Diario de Opinion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febr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3:00Z</dcterms:created>
  <dc:creator>Sánchez Ayesa Sergio</dc:creator>
  <dc:description/>
  <cp:keywords/>
  <dc:language>en-US</dc:language>
  <cp:lastModifiedBy>Balsategui Fernández María Reyes</cp:lastModifiedBy>
  <cp:lastPrinted>2020-02-26T14:25:00Z</cp:lastPrinted>
  <dcterms:modified xsi:type="dcterms:W3CDTF">2020-03-05T08:04:00Z</dcterms:modified>
  <cp:revision>12</cp:revision>
  <dc:subject/>
  <dc:title/>
</cp:coreProperties>
</file>