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VIERNES, 28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ciclo integral de las sonatas de Beethoven programadas con motivo del 250 aniversario de la muerte de este composit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Argent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y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l acto de entrega de los distintivos de seguridad vial del proyecto ‘Circul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Rionansa, José Miguel Góm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seo marítimo, San Vicente de la Barquer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zona. Posteriormente mantiene en el Ayuntamiento una reunión con la Corporación municipal, y representantes de la Cofradía de Pescadores, del Club Náutico, del Club de Pesca, y de la asociación empresarial AFODEB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decano del Colegio Oficial de Psicólogos de Cantabria, Francisco Javier Last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Vicente Trueba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XXVIII Gala del Deport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Polideportivo de Soto de la Mari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XXI Gala del Deporte de Santa Cruz de Bezana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43:00Z</dcterms:created>
  <dc:creator>Sánchez Ayesa Sergio</dc:creator>
  <dc:description/>
  <cp:keywords/>
  <dc:language>en-US</dc:language>
  <cp:lastModifiedBy>Balsategui Fernández María Reyes</cp:lastModifiedBy>
  <cp:lastPrinted>2020-02-27T14:19:00Z</cp:lastPrinted>
  <dcterms:modified xsi:type="dcterms:W3CDTF">2020-02-27T13:36:00Z</dcterms:modified>
  <cp:revision>10</cp:revision>
  <dc:subject/>
  <dc:title/>
</cp:coreProperties>
</file>