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21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 Vicente de la Barqu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, Dionisio Luguera, y posteriormente visita el Centro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El Astillero, Javier Fernández Sober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el titular de Presidencia de Castilla y León, Ángel Ibáñez, para abordar el protocolo de colaboración entre ambas comunidades autónoma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2:3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de Economía y Hacien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Indiferente Festiv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, Facultad de Medici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inauguración del XIV Congreso Nacional de Pediatría para estudiantes de Medici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 Durán, HUMV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Jornadas Científicas de Psiquiatría ‘Recordar, pensar, hacer. Nuevos retos en Psiquiatrí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1:00Z</dcterms:created>
  <dc:creator>Sánchez Ayesa Sergio</dc:creator>
  <dc:description/>
  <cp:keywords/>
  <dc:language>en-US</dc:language>
  <cp:lastModifiedBy>Fuente León Lucía (Externo)</cp:lastModifiedBy>
  <cp:lastPrinted>2020-02-20T14:03:00Z</cp:lastPrinted>
  <dcterms:modified xsi:type="dcterms:W3CDTF">2020-02-24T09:58:00Z</dcterms:modified>
  <cp:revision>16</cp:revision>
  <dc:subject/>
  <dc:title/>
</cp:coreProperties>
</file>