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20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balance del Proyecto Ríos en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n, en rueda de prensa, el cupón de la ONCE ‘Día de la igualdad salarial entre hombres y mujeres’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alle de Villaverd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de renovación de la carretera CA-152 Alto de la Escrita-La Matanza y realiza una visita al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I Jornada del Centro Español para los Cuidados de la Salud Basados en la Evidencia en Cantabria (CECBE Cantabri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lneario de Solar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libro ‘Solares solo sabe a agua, un balneario históric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0:00Z</dcterms:created>
  <dc:creator>Sánchez Ayesa Sergio</dc:creator>
  <dc:description/>
  <cp:keywords/>
  <dc:language>en-US</dc:language>
  <cp:lastModifiedBy>Balsategui Fernández María Reyes</cp:lastModifiedBy>
  <cp:lastPrinted>2020-02-19T13:55:00Z</cp:lastPrinted>
  <dcterms:modified xsi:type="dcterms:W3CDTF">2020-02-19T13:03:00Z</dcterms:modified>
  <cp:revision>6</cp:revision>
  <dc:subject/>
  <dc:title/>
</cp:coreProperties>
</file>