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19 DE FEBRER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Foro Ser Cantabria, en el que interviene el director gerente de Valdecilla, Rafael Tejido, con la conferencia ‘Valdecilla, algo más que un hospital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Comisión Sectorial sobre Infraestructuras, Transportes y Comunic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omus de Julióbr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s consejeras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nueva exposición permanente de la Domu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C, C/ Sevill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título de Magister Senior de UNATE a Federico Mayor Zaragoz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plejo de La Monclo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Conferencia Sectorial para Asuntos de la Seguridad Na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n, en rueda de prensa, la campaña contra el despilfarro alimentario ‘Reaprovech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Téllez Plasencia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‘Jornada de Calidad y Benchmarking entre servicios y unidades con ISO’ y entrega los nuevos certificados de calidad ISO logrados por el hospi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SIN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XV Feria de Empleo y Networking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XXII Jornadas de Encuentro entre profesionales de la Administración de Justicia y de la comunidad trasplantado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0:00Z</dcterms:created>
  <dc:creator>Sánchez Ayesa Sergio</dc:creator>
  <dc:description/>
  <cp:keywords/>
  <dc:language>en-US</dc:language>
  <cp:lastModifiedBy>Balsategui Fernández María Reyes</cp:lastModifiedBy>
  <dcterms:modified xsi:type="dcterms:W3CDTF">2020-02-18T13:00:00Z</dcterms:modified>
  <cp:revision>10</cp:revision>
  <dc:subject/>
  <dc:title/>
</cp:coreProperties>
</file>