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MARTES, 18 DE FEBR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el alcalde de la Hermandad de Campoo de Suso, Pedro Luis Antonio Gutiérre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Lamasón, Marcos Agüer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Bárcena de Pie de Concha, Agustín Mantec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que Cantabria, Orejo, Marina de Cudey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l proyecto ‘DOGTOR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eropuerto ‘Seve Ballesteros’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miembros de Unidad de Vigilancia y Rescate de la Ertzaintza de visita en Cantabria para conocer las herramientas del Equipo de intervención del helicóptero autonóm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2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Transición Ecológica, 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director general del Agua, Teodoro Estrela Monre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Ribamontán al Ma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aliza una visita institucional a este municip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7 de febrero 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38:00Z</dcterms:created>
  <dc:creator>Sánchez Ayesa Sergio</dc:creator>
  <dc:description/>
  <cp:keywords/>
  <dc:language>en-US</dc:language>
  <cp:lastModifiedBy>Balsategui Fernández María Reyes</cp:lastModifiedBy>
  <cp:lastPrinted>2020-02-17T14:12:00Z</cp:lastPrinted>
  <dcterms:modified xsi:type="dcterms:W3CDTF">2020-02-17T13:45:00Z</dcterms:modified>
  <cp:revision>10</cp:revision>
  <dc:subject/>
  <dc:title/>
</cp:coreProperties>
</file>