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  <w:b/>
          <w:b/>
        </w:rPr>
      </w:pPr>
      <w:r>
        <w:rPr>
          <w:rFonts w:cs="MS Reference Sans Serif" w:ascii="MS Reference Sans Serif" w:hAnsi="MS Reference Sans Serif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12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Pleno del Comité de las Reg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obra de teatro ‘Esciencia de Mujer’ para alumnos de Prim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presidenta del Colegio de Geógrafos de Cantabria, Bárbara Quevedo de Cel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Agricultura, Pesca y Alimentación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reunión extraordinaria de comunidades autónomas para analizar la situación del sector agrícola y ganade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n la reunión de coordinación sociosanit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Luena, José Ángel Rui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Premios Culturale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6:00Z</dcterms:created>
  <dc:creator>Sánchez Ayesa Sergio</dc:creator>
  <dc:description/>
  <cp:keywords/>
  <dc:language>en-US</dc:language>
  <cp:lastModifiedBy>Balsategui Fernández María Reyes</cp:lastModifiedBy>
  <dcterms:modified xsi:type="dcterms:W3CDTF">2020-02-12T09:15:00Z</dcterms:modified>
  <cp:revision>7</cp:revision>
  <dc:subject/>
  <dc:title/>
</cp:coreProperties>
</file>