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JUEVES, 13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participa en la Comisión de Recursos Naturales del Comité de las Reg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misión de Seguimiento del Convenio para la Integración del Ferrocarril de Torrelavega, y a las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12:00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la de Santan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IV Feria de la Leche de Ruilob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, Palacio de Festiv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acuerdos del Consejo de Gobier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nueva taquilla del teat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terviene en la Comisión de Política Social, Educación, Empleo, Investigación y Cultura (SEDEC) del Comité de las Region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Educación y FP, Alcalá, 34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ministra de Educación y Formación Profesional, Isabel Celaá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6:00Z</dcterms:created>
  <dc:creator>Sánchez Ayesa Sergio</dc:creator>
  <dc:description/>
  <cp:keywords/>
  <dc:language>en-US</dc:language>
  <cp:lastModifiedBy>Balsategui Fernández María Reyes</cp:lastModifiedBy>
  <dcterms:modified xsi:type="dcterms:W3CDTF">2020-02-12T13:03:00Z</dcterms:modified>
  <cp:revision>14</cp:revision>
  <dc:subject/>
  <dc:title/>
</cp:coreProperties>
</file>