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VIERNES, 14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l Gobierno de Cantabria, PCTCAN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os agentes sociales y las empresas electroconsumidoras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final de la reunión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Naranja,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miembros de las federaciones de padres de alumnos FAPA y CONCAPA en una mesa de trabajo para abordar las actuaciones en materia de juego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, al inicio y declaraciones a las 10:30 hora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rretera CA-223, junto a la EDAR de Quijano, Piélago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Punto Limpio de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Cultura de Lared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la inauguración de la jornada ‘Desestacionalización de la demanda turística: recomendaciones de gestión pública y empresarial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uerrero, Valderredibl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red de banda ancha en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Estudios Lebaniegos, Pot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l encuentro mantenido con los alcaldes de la comarca de Liébana y representantes de la Mancomunidad Liébana-Peñarrub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Valdecill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edio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mejora de los juzgados de Medio Cudey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acultad de Educación de la UC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premios de la VIII Olimpiada Regional de Geologí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6:00Z</dcterms:created>
  <dc:creator>Sánchez Ayesa Sergio</dc:creator>
  <dc:description/>
  <cp:keywords/>
  <dc:language>en-US</dc:language>
  <cp:lastModifiedBy>Balsategui Fernández María Reyes</cp:lastModifiedBy>
  <cp:lastPrinted>2020-02-13T14:27:00Z</cp:lastPrinted>
  <dcterms:modified xsi:type="dcterms:W3CDTF">2020-02-13T13:35:00Z</dcterms:modified>
  <cp:revision>11</cp:revision>
  <dc:subject/>
  <dc:title/>
</cp:coreProperties>
</file>