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SÁBADO, 15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IM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sobre los Objetivos de Desarrollo Sostenib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iasca, Cabezón de Liéba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Carnaval de esta localida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la XXIV Conferencia de los Intergrupos parlamentarios ‘Paz y solidaridad para el Sahar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37:00Z</dcterms:created>
  <dc:creator>Sánchez Ayesa Sergio</dc:creator>
  <dc:description/>
  <cp:keywords/>
  <dc:language>en-US</dc:language>
  <cp:lastModifiedBy>Balsategui Fernández María Reyes</cp:lastModifiedBy>
  <dcterms:modified xsi:type="dcterms:W3CDTF">2020-02-19T11:36:00Z</dcterms:modified>
  <cp:revision>5</cp:revision>
  <dc:subject/>
  <dc:title/>
</cp:coreProperties>
</file>