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PARA EL DOMINGO, 16 DE FEBRERO DE 2020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arque de la Naturaleza de Cabárcen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presentación del equipo ciclista Gomur-Cantabria Infinit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Trasierra, Ruilob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IV de la Feria de la Leche de Ruilob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4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Hospedería Restaurante Ntra. Sra. de Las Cald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 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 Viañ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d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l encuentro organizado por la Asociación Española contra el Cáncer de Los Corrales de Bueln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4 de febrero  de 2020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37:00Z</dcterms:created>
  <dc:creator>Sánchez Ayesa Sergio</dc:creator>
  <dc:description/>
  <cp:keywords/>
  <dc:language>en-US</dc:language>
  <cp:lastModifiedBy>Balsategui Fernández María Reyes</cp:lastModifiedBy>
  <dcterms:modified xsi:type="dcterms:W3CDTF">2020-02-19T11:38:00Z</dcterms:modified>
  <cp:revision>6</cp:revision>
  <dc:subject/>
  <dc:title/>
</cp:coreProperties>
</file>