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LUNES, 17 DE FEBRER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Unidad docente de Atención Primaria, Luis Vicente de Velasco, 1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a d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presentación del curso destinado a acreditar a profesionales en valoración de la Dependenc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blo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Zuloaga, y los consejeros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n con el comité de empresa de Sniac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Selaya, Cándido Manuel Cob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la nueva delegada del Gobierno, Ainoa Quiñone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Usos Múltiples,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reunión de la Comisión Mixta Gobierno de Cantabria-Letrados de la Administración de Justic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 a los alumnos del IES La Marina de Bezana en su visita a la Cámar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os consejeros, asiste a la sesión plena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inisterio de Transición Ecológica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os consejeros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Guillermo Blanco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y de Innovación, Industria, Transporte y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Comercio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, 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articipan en la Conferencia sectorial de Medio Ambiente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Ministerio de Transición Ecológica,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os consejeros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Guillermo Blanco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y de Innovación, Industria, Transporte y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Comercio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, 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n en la Conferencia sectorial de Energí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4 de febrero 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37:00Z</dcterms:created>
  <dc:creator>Sánchez Ayesa Sergio</dc:creator>
  <dc:description/>
  <cp:keywords/>
  <dc:language>en-US</dc:language>
  <cp:lastModifiedBy>Balsategui Fernández María Reyes</cp:lastModifiedBy>
  <dcterms:modified xsi:type="dcterms:W3CDTF">2020-02-19T11:43:00Z</dcterms:modified>
  <cp:revision>7</cp:revision>
  <dc:subject/>
  <dc:title/>
</cp:coreProperties>
</file>