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7 DE FEBRERO DE 2020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rvatorio de Música Jesús de Monasteri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i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naugura una jornada sobre las Medidas Fiscales y Administrativ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ega de Pas, Juan Carlos Garc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Consejo de Gobiern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con 11 municipios los convenios de colaboración para el banco de recursos educa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, Victor Manuel Gutiérrez. Posteriormente, visita el centro de salud de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ción de Autobuses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reforma del vestíbulo y de la plaza exterio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locación de la pasarela sobre el río Los Lla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a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IP Cuevas del Castillo, Varg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implantación de los presupuestos participativos del ayuntamiento de Puente Viesg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Salud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nueva unidad de salud mental infanto-juveni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Haciend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sesión plenaria del Consejo de Política Fiscal y Financi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presentación de los equipos del Club Ciclista Meruel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José Luis Hidalgo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los premios del XXXIX Certamen del Concurso Literario Infantil ‘José Luis Hidalg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2:00Z</dcterms:created>
  <dc:creator>Sánchez Ayesa Sergio</dc:creator>
  <dc:description/>
  <cp:keywords/>
  <dc:language>en-US</dc:language>
  <cp:lastModifiedBy>Cagigas Portilla María Cruz</cp:lastModifiedBy>
  <dcterms:modified xsi:type="dcterms:W3CDTF">2020-02-06T13:44:00Z</dcterms:modified>
  <cp:revision>19</cp:revision>
  <dc:subject/>
  <dc:title/>
</cp:coreProperties>
</file>