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10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l 112, C/ César Llamazar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inauguran la semana de puertas abiertas del Centro 112 y presentan un nuevo equipamiento destinado a los servicios de emergencia autonómic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os trabajadores contratados gracias al Programa de colaboración de Corporaciones Locales del Servicio Cántabro de Empl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n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5:00Z</dcterms:created>
  <dc:creator>Sánchez Ayesa Sergio</dc:creator>
  <dc:description/>
  <cp:keywords/>
  <dc:language>en-US</dc:language>
  <cp:lastModifiedBy>Balsategui Fernández María Reyes</cp:lastModifiedBy>
  <dcterms:modified xsi:type="dcterms:W3CDTF">2020-02-07T13:20:00Z</dcterms:modified>
  <cp:revision>8</cp:revision>
  <dc:subject/>
  <dc:title/>
</cp:coreProperties>
</file>