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11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amales de la Victoria, César Garc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Día de Internet Seg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TSI de Industriales y de Telecomunicaciones,  UC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l Día Internacional de La Mujer y la Niña en la Cien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el consejero para el Brexit de la Embajada de la Representación Permanente de España ante la Unión Europea, Ricardo Díez-Hochleitn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as cooperativas y organizaciones profesionales agrarias cántabras, presenta, en rueda de prensa, las prioridades que Cantabria defenderá en la reunión con el ministro de Agricultura, Luis Planas, prevista para este miérco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ayuntamient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 la visit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Valderredible, Fernand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inaugural del séptimo mandato del Comité de las Regiones 2020-2025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octor Velasc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ázaro Nat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5:00Z</dcterms:created>
  <dc:creator>Sánchez Ayesa Sergio</dc:creator>
  <dc:description/>
  <cp:keywords/>
  <dc:language>en-US</dc:language>
  <cp:lastModifiedBy>Balsategui Fernández María Reyes</cp:lastModifiedBy>
  <cp:lastPrinted>2020-02-10T14:17:00Z</cp:lastPrinted>
  <dcterms:modified xsi:type="dcterms:W3CDTF">2020-02-11T07:29:00Z</dcterms:modified>
  <cp:revision>15</cp:revision>
  <dc:subject/>
  <dc:title/>
</cp:coreProperties>
</file>