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LUNES, 3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 CEOE-CEPYME Cantabria, Enrique Cond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uartel de la Guardia Civil, Peñacastillo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sala de tiro donde se imparte un curso a Policías Local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presidenta de la Mancomunidad Altamira-Los Valles, Raquel Rodrígu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IP Ntra. Sra. de las Nieves, Guriez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entrega los títulos al alumnado participante en el proyecto contra el acoso escolar ‘Tutoría Entre Iguales’ (TE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uente Nuevo, Reinos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 limpieza del río Hij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Guriezo, Ángel Lla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1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29:00Z</dcterms:created>
  <dc:creator>Sánchez Ayesa Sergio</dc:creator>
  <dc:description/>
  <cp:keywords/>
  <dc:language>en-US</dc:language>
  <cp:lastModifiedBy>Balsategui Fernández María Reyes</cp:lastModifiedBy>
  <dcterms:modified xsi:type="dcterms:W3CDTF">2020-01-31T12:41:00Z</dcterms:modified>
  <cp:revision>7</cp:revision>
  <dc:subject/>
  <dc:title/>
</cp:coreProperties>
</file>