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4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azas de Cesto, José María Rui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CIM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mantiene una reunión de trabajo con el alcalde de Torrelavega, Javier López Estrada, en materia de educación ambient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al Fábrica de Tapic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IX Foro Contra el Cáncer ‘El impacto económico y social del cáncer en España’, con motivo de día mundial de esta enferme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datos del paro de e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 (Sala Internacional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del Consejo Interterritorial del Sistema Nacional de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0:00Z</dcterms:created>
  <dc:creator>Sánchez Ayesa Sergio</dc:creator>
  <dc:description/>
  <cp:keywords/>
  <dc:language>en-US</dc:language>
  <cp:lastModifiedBy>Balsategui Fernández María Reyes</cp:lastModifiedBy>
  <dcterms:modified xsi:type="dcterms:W3CDTF">2020-02-03T12:45:00Z</dcterms:modified>
  <cp:revision>6</cp:revision>
  <dc:subject/>
  <dc:title/>
</cp:coreProperties>
</file>