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MIÉRCOLES, 5 DE FEBR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Bárcena de Cicero, Gumersindo Raner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Griega del Palacio de Festivale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el encuentro Cantabria-Euskadi en el área laboral, con presencia del viceconsejero de Trabajo y Seguridad Social del Gobierno Vasco, Jon Azkue. A las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12:30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los asistentes visitan el ICASST y mantienen un encuentro con los agentes sociale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de Interpretación de las Marismas, Santoñ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los actos conmemorativos del Día Mundial de los Humedales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pleno organizado por Aldeas Infantiles SO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Villacarri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aliza una visita institucional a este municipi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Reuniones de la Consejería, 3ª plant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representantes del sindicato ASAJ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5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elay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  mantiene un encuentro con los directivos y deportistas del Club de Atletism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4 de febrero 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31:00Z</dcterms:created>
  <dc:creator>Sánchez Ayesa Sergio</dc:creator>
  <dc:description/>
  <cp:keywords/>
  <dc:language>en-US</dc:language>
  <cp:lastModifiedBy>Balsategui Fernández María Reyes</cp:lastModifiedBy>
  <cp:lastPrinted>2020-02-04T13:53:00Z</cp:lastPrinted>
  <dcterms:modified xsi:type="dcterms:W3CDTF">2020-02-04T13:04:00Z</dcterms:modified>
  <cp:revision>9</cp:revision>
  <dc:subject/>
  <dc:title/>
</cp:coreProperties>
</file>