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JUEVES, 6 DE FEBR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Integrado de FP nº 1, Peñacastill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lang w:eastAsia="es-E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jornada de fomento de relaciones entre empresa y centro de FP ‘Talgo Day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forma, en rueda de prensa, de los acuerdos del Consejo de Gobiern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alcalde de Vega de Pas, Juan Carlos Garcí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nsejería de Sanida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el patronato del IDIV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1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CASST, Avda. del Faro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Consejo Cántabro de Seguridad y Salud en el Trabaj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Villasevil de Toranz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polideportiv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Cultural Doctor Madraz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terviene en la inauguración de las Jornadas Culturales Altera 2020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5 de febrero 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32:00Z</dcterms:created>
  <dc:creator>Sánchez Ayesa Sergio</dc:creator>
  <dc:description/>
  <cp:keywords/>
  <dc:language>en-US</dc:language>
  <cp:lastModifiedBy>Balsategui Fernández María Reyes</cp:lastModifiedBy>
  <dcterms:modified xsi:type="dcterms:W3CDTF">2020-02-05T12:45:00Z</dcterms:modified>
  <cp:revision>8</cp:revision>
  <dc:subject/>
  <dc:title/>
</cp:coreProperties>
</file>