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29 DE ENERO DE 2020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Mazcuerras, Francisco Javier Cami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lmoteca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catálogo ‘Cantabria en corto’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Comisión Sectorial sobre Infraestructuras, Transportes y Comunicac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 la Fundación Síndrome de Dow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l Instituto de Biomedicina y Biotecnología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C, C/Sevill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los Reconocimientos 2019 del grupo Global Steel Wi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3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Consejo de Estudiantes de la UC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varias actuaciones cofinanciadas por el Gobierno de Cantabria en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 de la Consejería, 3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empresas alimentarias premiadas en distintos concursos internacion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ívico de Nueva Montañ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n con representantes de los afectados por el derrumbe del aparcamiento en este barr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Multiusos Sergio García,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compañados de varios consejeros, asisten al acto institucional con motivo del 125 aniversario de la ciudad de Torrelaveg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1:00Z</dcterms:created>
  <dc:creator>Sánchez Ayesa Sergio</dc:creator>
  <dc:description/>
  <cp:keywords/>
  <dc:language>en-US</dc:language>
  <cp:lastModifiedBy>Balsategui Fernández María Reyes</cp:lastModifiedBy>
  <cp:lastPrinted>2020-01-28T14:07:00Z</cp:lastPrinted>
  <dcterms:modified xsi:type="dcterms:W3CDTF">2020-01-28T13:09:00Z</dcterms:modified>
  <cp:revision>14</cp:revision>
  <dc:subject/>
  <dc:title/>
</cp:coreProperties>
</file>