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JUEVES, 30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Consejería, planta 0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Mesa de prevención y lucha contra los incendios forestal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sponsables de la Asociación Mujer y Talent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,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 la CROTU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/ Lealtad, 24, 7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reside la constitución de la Comisión Sectorial sobre Igualdad, Políticas Sociales y Servicios Públic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Cultu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resenta el programa EnREDarte 2020 a los ayuntamientos de Cantabri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(Declaraciones al término del acto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l Colegio Oficial de Médicos de Cantabria, Francisco Javier Hernández de Sand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Colindres, Javier Ince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XV Congreso Autonómico de la Sociedad Española de Atención Primaria (SEMERGEN)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1:00Z</dcterms:created>
  <dc:creator>Sánchez Ayesa Sergio</dc:creator>
  <dc:description/>
  <cp:keywords/>
  <dc:language>en-US</dc:language>
  <cp:lastModifiedBy>Balsategui Fernández María Reyes</cp:lastModifiedBy>
  <dcterms:modified xsi:type="dcterms:W3CDTF">2020-01-29T13:33:00Z</dcterms:modified>
  <cp:revision>10</cp:revision>
  <dc:subject/>
  <dc:title/>
</cp:coreProperties>
</file>