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VIERNES, 31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Pesaguero, Enrique Sabari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Santiurde de Toranzo, Victor Manuel Conch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eruel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visita el complejo medioambient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olígono industrial Tanos-Viérno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naves nido de este polígono industri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compañados d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n el nuevo centro de salu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Los Toj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aliza una visita institucional a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staurante La Marina,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homenaje de los jubilados de UGT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0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23:00Z</dcterms:created>
  <dc:creator>Sánchez Ayesa Sergio</dc:creator>
  <dc:description/>
  <cp:keywords/>
  <dc:language>en-US</dc:language>
  <cp:lastModifiedBy>Balsategui Fernández María Reyes</cp:lastModifiedBy>
  <cp:lastPrinted>2020-01-30T14:20:00Z</cp:lastPrinted>
  <dcterms:modified xsi:type="dcterms:W3CDTF">2020-01-31T09:01:00Z</dcterms:modified>
  <cp:revision>13</cp:revision>
  <dc:subject/>
  <dc:title/>
</cp:coreProperties>
</file>