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PARA EL VIERNES, 24 DE ENERO DE 2020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11:4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Estand de Cantabria, FITUR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oge la Q de Calidad Turística concedida a la Cueva El Sopla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Estand de Cantabria, FITUR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junto con 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varios consejeros, preside los actos del Día de Cantabria en la Feria Internacional de Turism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aninfo del 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las VI Jornadas Radiológicas del Hospital Universitario Marqués de Valdecill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aninfo de la Universidad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 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acto de Santo Tomás de Aquino, patrón de la universidad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3 de enero de 2020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19:00Z</dcterms:created>
  <dc:creator>Sánchez Ayesa Sergio</dc:creator>
  <dc:description/>
  <cp:keywords/>
  <dc:language>en-US</dc:language>
  <cp:lastModifiedBy>Balsategui Fernández María Reyes</cp:lastModifiedBy>
  <cp:lastPrinted>2020-01-23T14:02:00Z</cp:lastPrinted>
  <dcterms:modified xsi:type="dcterms:W3CDTF">2020-01-23T13:16:00Z</dcterms:modified>
  <cp:revision>9</cp:revision>
  <dc:subject/>
  <dc:title/>
</cp:coreProperties>
</file>