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27 DE ENERO DE 202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3ª plant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os consejeros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n en la Comisión Especializada sobre Cohesión Territorial y Despoblamiento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alcaldesa de Molledo, Verónica Mantec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Ría del Carmen, Muried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junto con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os actos del 50 aniversario de este centro educativ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Corvera de Toranzo, Mónica Queve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ide la constitución de la comisión especializada sobre responsabilidad soci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El Diario Montañé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onferencia ‘El ganado vacuno de carne en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ISA, C/ Poeta Joan Maragall, 49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mparte una ponencia en el ciclo de conferencias sobre la Calidad, Innovación y Eficiencia en la Salud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0:00Z</dcterms:created>
  <dc:creator>Sánchez Ayesa Sergio</dc:creator>
  <dc:description/>
  <cp:keywords/>
  <dc:language>en-US</dc:language>
  <cp:lastModifiedBy>Balsategui Fernández María Reyes</cp:lastModifiedBy>
  <dcterms:modified xsi:type="dcterms:W3CDTF">2020-01-24T13:10:00Z</dcterms:modified>
  <cp:revision>18</cp:revision>
  <dc:subject/>
  <dc:title/>
</cp:coreProperties>
</file>