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28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Salud, Cabezón de la Sal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reunión de la Red ‘Entretejiendo Saj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Foro Económico del Diario Montañé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Asociación de Ortesistas Protesistas de Cantabria, Luis Gallego Ménd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datos de la EPA de cuarto trimestre de 20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, 3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Asociación de Maltratados por la Administración (AM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s consejera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os actos conmemorativos del Día del Docen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 Nicolás Torre, 8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os juzgados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aldecilla Sur (Planta cero, pasillo 3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servicio de Oncología Radioterápi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, 3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secretaria general de Pesca del Ministerio, Alicia Villauriz, y con representantes del sector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término del acto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Universidad Europea del Atlántico, PCTCA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l Premio Emprendedor XXI que concede CaixaBank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exposición homenaje a Pedro Sobra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1:00Z</dcterms:created>
  <dc:creator>Sánchez Ayesa Sergio</dc:creator>
  <dc:description/>
  <cp:keywords/>
  <dc:language>en-US</dc:language>
  <cp:lastModifiedBy>Balsategui Fernández María Reyes</cp:lastModifiedBy>
  <cp:lastPrinted>2020-01-27T14:13:00Z</cp:lastPrinted>
  <dcterms:modified xsi:type="dcterms:W3CDTF">2020-01-27T13:18:00Z</dcterms:modified>
  <cp:revision>13</cp:revision>
  <dc:subject/>
  <dc:title/>
</cp:coreProperties>
</file>