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15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representantes de la Mancomunidad Los Valles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ámano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visita el campo de fútb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da de la Libertad, 25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visita el taller y lanzadera de empl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romontorio de San Mar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l Instituto Español de Oceanograf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y comienzo del ciclo Contrapunto 2020, a la que asiste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6:00Z</dcterms:created>
  <dc:creator>Sánchez Ayesa Sergio</dc:creator>
  <dc:description/>
  <cp:keywords/>
  <dc:language>en-US</dc:language>
  <cp:lastModifiedBy>Balsategui Fernández María Reyes</cp:lastModifiedBy>
  <cp:lastPrinted>2020-01-14T14:33:00Z</cp:lastPrinted>
  <dcterms:modified xsi:type="dcterms:W3CDTF">2020-01-16T08:24:00Z</dcterms:modified>
  <cp:revision>12</cp:revision>
  <dc:subject/>
  <dc:title/>
</cp:coreProperties>
</file>