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21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P de Santander, Avda. del Deporte, s/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unión del Grupo de Reflexión Compartida de Edu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andancia de la Guardia Civil, Campogir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hace entrega de un dron al Seprona de la Guardia Civi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iélagos, Ren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lcaldesa, Verónica Samperio. A continuación,  visita el Centro de Salud Renedo de Piélag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lis, 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nueva carretera de acceso a El Sopla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ioseco, 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renovación del acceso a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Cibeles (Ayuntamiento de Madrid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na de gala conmemorativa del 40 aniversario de Fitur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8:00Z</dcterms:created>
  <dc:creator>Sánchez Ayesa Sergio</dc:creator>
  <dc:description/>
  <cp:keywords/>
  <dc:language>en-US</dc:language>
  <cp:lastModifiedBy>Fuente León Lucía (Externo)</cp:lastModifiedBy>
  <cp:lastPrinted>2020-01-20T14:32:00Z</cp:lastPrinted>
  <dcterms:modified xsi:type="dcterms:W3CDTF">2020-01-21T09:25:00Z</dcterms:modified>
  <cp:revision>12</cp:revision>
  <dc:subject/>
  <dc:title/>
</cp:coreProperties>
</file>