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22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5"/>
        <w:gridCol w:w="1970"/>
        <w:gridCol w:w="14"/>
        <w:gridCol w:w="5797"/>
        <w:gridCol w:w="1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CASS, Gral. Dávila, 87, Santander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diagnóstico de la situación de la dependencia en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ficina de España del Parlamento Europeo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jornada de la plataforma ‘Brussels Binder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proyecto LIBERA en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Federación de Municipio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, por videoconferencia, en el Consejo Consultivo de Política Agrícola para Asuntos Comunitari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IH Cantabria, PCTCAN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Instituto de Hidráulica Ambient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tand de Turespaña, IFEM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40 Feria Internacional de Turismo de Madrid-FITU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Fundación Infancia Solidaria, Pepo Día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sidencia de Ancianos San Cándido, Calle Cajo, 13</w:t>
            </w:r>
            <w:r>
              <w:rPr>
                <w:i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Ana Belén Álvar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la jornada ‘Los cuidados de larga duración en Cantabria: Horizonte 2030’, organizada por la asociación Lares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8:00Z</dcterms:created>
  <dc:creator>Sánchez Ayesa Sergio</dc:creator>
  <dc:description/>
  <cp:keywords/>
  <dc:language>en-US</dc:language>
  <cp:lastModifiedBy>Balsategui Fernández María Reyes</cp:lastModifiedBy>
  <cp:lastPrinted>2020-01-21T14:37:00Z</cp:lastPrinted>
  <dcterms:modified xsi:type="dcterms:W3CDTF">2020-01-22T11:35:00Z</dcterms:modified>
  <cp:revision>15</cp:revision>
  <dc:subject/>
  <dc:title/>
</cp:coreProperties>
</file>