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JUEVES, 16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G Automotive, Treto, Bárcena de Cic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instalaciones de esta fábri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Potes, Francisco Javier Góm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IP Alto Ebro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un convenio para un proyecto piloto de esquí esco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Villaescusa, Constantino Fernánd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 SEMERGEN Cantabria, Guillermo Pomb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s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l X Congreso Autonómico del Sindicato CSIF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la Mancomunidad de Liébana y Peñarrub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6:00Z</dcterms:created>
  <dc:creator>Sánchez Ayesa Sergio</dc:creator>
  <dc:description/>
  <cp:keywords/>
  <dc:language>en-US</dc:language>
  <cp:lastModifiedBy>Balsategui Fernández María Reyes</cp:lastModifiedBy>
  <cp:lastPrinted>2020-01-15T14:43:00Z</cp:lastPrinted>
  <dcterms:modified xsi:type="dcterms:W3CDTF">2020-01-16T08:11:00Z</dcterms:modified>
  <cp:revision>13</cp:revision>
  <dc:subject/>
  <dc:title/>
</cp:coreProperties>
</file>