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17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del Clúster de Defen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protocolo de colaboración con las principales organizaciones conservacionist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deportivo ‘Emilio Amavisc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VII Programa de Lanzaderas de Empleo y Emprendimiento Solida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COERCAN, C/ Vargas, 47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junta directiva de esta asoci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industrial de Guarnizo, 7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las instalaciones de la empresa Hapi Ibérica Aliment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stand del Gobierno de Cantabria en la 40 Feria Internacional de Turismo de Madri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 Miguel de Aguayo, Eduardo Gutiér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el alcalde, Andrés Ruiz Mo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Exposiciones del HUMV, Edificio 2 de Noviembr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y entrega los premios del I concurso de fotografía de lactancia materna ‘Un regalo para tod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ívico de Nueva Monta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afectados por el derrumbe del aparcamiento de las calles Francisco Tomás y Valiente y Luciano Malumb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os voluntarios de Protección Civil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Los Arenales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‘Jam Sessión’, de Roberto Ruiz Orteg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7:00Z</dcterms:created>
  <dc:creator>Sánchez Ayesa Sergio</dc:creator>
  <dc:description/>
  <cp:keywords/>
  <dc:language>en-US</dc:language>
  <cp:lastModifiedBy>Sánchez Ayesa Sergio</cp:lastModifiedBy>
  <cp:lastPrinted>2020-01-16T14:23:00Z</cp:lastPrinted>
  <dcterms:modified xsi:type="dcterms:W3CDTF">2020-01-16T13:34:00Z</dcterms:modified>
  <cp:revision>12</cp:revision>
  <dc:subject/>
  <dc:title/>
</cp:coreProperties>
</file>