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SÁBADO, 18 DE ENER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Filmoteca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 primera edición de ‘Diálogos de Cine y Producción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Edificio Multiusos, Estación de Esquí Alto Campo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firma un convenio de colaboración entre CANTUR y los ayuntamientos de Campoo para la temporada de esquí 2020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7 de enero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17:00Z</dcterms:created>
  <dc:creator>Sánchez Ayesa Sergio</dc:creator>
  <dc:description/>
  <cp:keywords/>
  <dc:language>en-US</dc:language>
  <cp:lastModifiedBy>Balsategui Fernández María Reyes</cp:lastModifiedBy>
  <dcterms:modified xsi:type="dcterms:W3CDTF">2020-01-17T12:54:00Z</dcterms:modified>
  <cp:revision>5</cp:revision>
  <dc:subject/>
  <dc:title/>
</cp:coreProperties>
</file>