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LUNES, 20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Santiurde de Reinosa, Borja Ram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presidente de la Red Cántabra de Desarrollo Rural, Leoncio Carrasc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memoria de actividad de la Oficina del Gobierno de Cantabria en Brusel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varios consejeros, asiste a los actos conmemorativos del Día de San Sebastiá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os resultados de 2019 en materia de Inspección de Trabajo y Seguridad Soci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l IES Santa Clar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Jornadas de Formación Profesional de Servicios Socioculturales y a la Comunidad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8:00Z</dcterms:created>
  <dc:creator>Sánchez Ayesa Sergio</dc:creator>
  <dc:description/>
  <cp:keywords/>
  <dc:language>en-US</dc:language>
  <cp:lastModifiedBy>Balsategui Fernández María Reyes</cp:lastModifiedBy>
  <dcterms:modified xsi:type="dcterms:W3CDTF">2020-01-17T13:13:00Z</dcterms:modified>
  <cp:revision>8</cp:revision>
  <dc:subject/>
  <dc:title/>
</cp:coreProperties>
</file>