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8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Ruiloba, Sara Portill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 la asociación R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presidente y el vicepresidente del Consejo General de Colegios de Médicos, Serafín Romero y Tomás Cobo, respectivamente; y con el presidente del Colegio de Médicos de Cantabria, Javier Hernández de Sand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 San Francisco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triangular benéfico entre el Racing, la Gimnástica y el Naval, en beneficio de los afectados por las inundacion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3:28:00Z</dcterms:created>
  <dc:creator>Sánchez Ayesa Sergio</dc:creator>
  <dc:description/>
  <cp:keywords/>
  <dc:language>en-US</dc:language>
  <cp:lastModifiedBy>Cagigas Helguera María Lorena</cp:lastModifiedBy>
  <cp:lastPrinted>2020-01-07T13:52:00Z</cp:lastPrinted>
  <dcterms:modified xsi:type="dcterms:W3CDTF">2020-01-07T13:28:00Z</dcterms:modified>
  <cp:revision>2</cp:revision>
  <dc:subject/>
  <dc:title/>
</cp:coreProperties>
</file>