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10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Asociación de Hostelería de Cantabria, Ángel Cuev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Fundación Naturaleza y Hombre y de la Fundación Oso Par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ude a la villa donde visitará el centro educativo CEIP Mata Lina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libro ‘Cántabras, nuestro lega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ijas,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un parque infantil en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presenta, en rueda de prensa, la Memoria de Trasplantes de Órganos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ruce Suesa-Pontones,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mejora de la carretera Pontones-Sues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Arredondo, Leoncio Carrasc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3:00Z</dcterms:created>
  <dc:creator>Sánchez Ayesa Sergio</dc:creator>
  <dc:description/>
  <cp:keywords/>
  <dc:language>en-US</dc:language>
  <cp:lastModifiedBy>María Jesús López Ortega</cp:lastModifiedBy>
  <cp:lastPrinted>2020-01-09T14:22:00Z</cp:lastPrinted>
  <dcterms:modified xsi:type="dcterms:W3CDTF">2020-01-09T18:11:00Z</dcterms:modified>
  <cp:revision>10</cp:revision>
  <dc:subject/>
  <dc:title/>
</cp:coreProperties>
</file>