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13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Valdeprado del Río, Jaime So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bellón 14 IFEMA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jornada inaugural de Reale Seguros Madrid Fusión 2020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3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Camaleño, Óscar Casar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seo Etnográfico de Cantabria. Muriedas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 en rueda de prensa la guía de museos y centros etnográficos de Cantabria ‘Cultura y Tradición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undación Botín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 Pedrueca, 1 Sanr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becas de investigación financiadas por la Asociación Española Contra el Cáncer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5:00Z</dcterms:created>
  <dc:creator>Sánchez Ayesa Sergio</dc:creator>
  <dc:description/>
  <cp:keywords/>
  <dc:language>en-US</dc:language>
  <cp:lastModifiedBy>Falagán San Juan Angel (Externo)</cp:lastModifiedBy>
  <dcterms:modified xsi:type="dcterms:W3CDTF">2020-01-10T13:31:00Z</dcterms:modified>
  <cp:revision>7</cp:revision>
  <dc:subject/>
  <dc:title/>
</cp:coreProperties>
</file>