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AGENDA INFORMATIVA DEL GOBIERNO DE CANTABRI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PARA EL MARTES, 14 DE ENERO DE 2020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Hotel Real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compañado de varios consejeros, asiste al Foro Ser Cantabria, en el que interviene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ti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consejero de Innovación, Industria, Transporte y Comerci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Sala de Usos Múltiples, Gobierno de Cantabri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MS Reference Sans Serif" w:cs="MS Reference Sans Serif" w:ascii="MS Reference Sans Serif" w:hAnsi="MS Reference Sans Serif"/>
                <w:i/>
                <w:lang w:eastAsia="es-ES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Innovación, Industria, Transporte y Comerci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Martí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reside la reunión de la Mesa Sectorial de Transformación del Modelo Productivo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abellón 4, IFEMA, Madrid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Educación, Formación Profesional y Tur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ina Lombó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 la II Jornada de Reales Seguros ‘Madrid Fusión 2020’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Guillermo Blanco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se reúne con el vicerrector de Cultura y Participación Social de la UC, Tomás Mantecón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ampuzano, Torrelaveg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y la consejera de Empleo y Políticas Sociales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Ana Belén Álvar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visitan las obras de construcción de las 22 viviendas de VPO.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(Declaraciones a los medios al inicio del acto)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asa de Cultura de Torrelaveg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Rodrígu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inaugura el Aula de Salud de la ciudad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Aula de Cultura del Ateneo de Santander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compañado del consejero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Guillermo Blanco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 la presentación del libro ‘La hazaña estéril’ sobre el túnel de la Engaña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13 de enero de 2020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0:15:00Z</dcterms:created>
  <dc:creator>Sánchez Ayesa Sergio</dc:creator>
  <dc:description/>
  <cp:keywords/>
  <dc:language>en-US</dc:language>
  <cp:lastModifiedBy>Balsategui Fernández María Reyes</cp:lastModifiedBy>
  <cp:lastPrinted>2020-01-13T14:27:00Z</cp:lastPrinted>
  <dcterms:modified xsi:type="dcterms:W3CDTF">2020-01-13T13:30:00Z</dcterms:modified>
  <cp:revision>12</cp:revision>
  <dc:subject/>
  <dc:title/>
</cp:coreProperties>
</file>