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7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constitución de la Comisión Sectorial sobre la Transformación del Modelo Productivo, Modernización de la Industria y Medio Ambien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Santiurde de Reinosa, Borja Ram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Herrer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Nacional de Fotografí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cepción de la Selección Absoluta Masculina de Balonm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9:00Z</dcterms:created>
  <dc:creator>Sánchez Ayesa Sergio</dc:creator>
  <dc:description/>
  <cp:keywords/>
  <dc:language>en-US</dc:language>
  <cp:lastModifiedBy>Fuente León Lucía (Externo)</cp:lastModifiedBy>
  <dcterms:modified xsi:type="dcterms:W3CDTF">2019-12-26T13:29:00Z</dcterms:modified>
  <cp:revision>15</cp:revision>
  <dc:subject/>
  <dc:title/>
</cp:coreProperties>
</file>