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3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lan estratégico de protección civ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 (PCTCAN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director general de SEG Automotive Spain, Iñaki Cal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Pesquera, Rubén Rui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extraordinaria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,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El consejero de Desarrollo Rural, Ganadería, Pesca, Alimentación y Medio Ambiente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Hazas de Cesto, José María Rui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7:00Z</dcterms:created>
  <dc:creator>Sánchez Ayesa Sergio</dc:creator>
  <dc:description/>
  <cp:keywords/>
  <dc:language>en-US</dc:language>
  <cp:lastModifiedBy>Fuente León Lucía (Externo)</cp:lastModifiedBy>
  <dcterms:modified xsi:type="dcterms:W3CDTF">2019-12-20T13:32:00Z</dcterms:modified>
  <cp:revision>8</cp:revision>
  <dc:subject/>
  <dc:title/>
</cp:coreProperties>
</file>