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0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el vicepresid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n las zonas afectadas por las inundaciones en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olivalente del Parlament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ide la toma de posesión de los nuevos funcionarios del Servicio de Inspección Educati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enta, en rueda de prensa, el cartel de conciertos del festival ‘Música en Grande 2020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El consejero de Desarrollo Rural, Ganadería, Pesca, Alimentación y Medio Ambiente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, 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Arnuero, José Manuel Igu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lto Marín, Carretera CA-425, Ribamontán al Mo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mejora de esta carret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5:00Z</dcterms:created>
  <dc:creator>Sánchez Ayesa Sergio</dc:creator>
  <dc:description/>
  <cp:keywords/>
  <dc:language>en-US</dc:language>
  <cp:lastModifiedBy>Fuente León Lucía (Externo)</cp:lastModifiedBy>
  <cp:lastPrinted>2019-12-19T13:41:00Z</cp:lastPrinted>
  <dcterms:modified xsi:type="dcterms:W3CDTF">2019-12-20T10:59:00Z</dcterms:modified>
  <cp:revision>24</cp:revision>
  <dc:subject/>
  <dc:title/>
</cp:coreProperties>
</file>