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19 DE DIC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ompañados del resto de consejeros, asisten</w:t>
            </w:r>
            <w:r>
              <w:rPr>
                <w:rFonts w:cs="MS Reference Sans Serif" w:ascii="MS Reference Sans Serif" w:hAnsi="MS Reference Sans Serif"/>
              </w:rPr>
              <w:t xml:space="preserve"> a la sesión de debate y votación del Proyecto de Ley de Presupuestos Generales de la Comunidad Autónoma para 2020 y de Medidas Fiscales y Administrativ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1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acuerdos del Consejo de Gobiern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ES Marqués de Santillana, Torrelave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jornada de innovación educativa ‘Microsoft EduDay 2019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3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entrega los diplomas de dos talleres de emple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8 de dic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03:00Z</dcterms:created>
  <dc:creator>Sánchez Ayesa Sergio</dc:creator>
  <dc:description/>
  <cp:keywords/>
  <dc:language>en-US</dc:language>
  <cp:lastModifiedBy>Fuente León Lucía (Externo)</cp:lastModifiedBy>
  <dcterms:modified xsi:type="dcterms:W3CDTF">2019-12-20T08:04:00Z</dcterms:modified>
  <cp:revision>3</cp:revision>
  <dc:subject/>
  <dc:title/>
</cp:coreProperties>
</file>