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8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balance de resultados de reciclaje en Cantabria en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INJUVE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acuerdo con la directora del INJUVE, Ruth Carrasco, dentro del Plan de Choque del Empleo Juvenil del Gobierno de Españ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Soba, Julián Fuentecil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l Consejo de la Autoridad Portuaria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l presidente de la Autoridad Portuaria, informa en rueda de prensa del balance del puerto de Santand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Argoños, Juan José Barruetabeñ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ara de Comerci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Comisión de Industria de la Cámara de Comercio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Juntas de la Consejería de Sanidad, 2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el Patronato de la Fundación Marqués de Valdecill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, planta 0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, junto a sus homólogos de Asturias y Castilla y León, en la reunión del Patronato del Parque Nacional de los Picos de Europa.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(Gráficos y declaraciones a las 17:30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Piélagos, Verónica Samper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4:00Z</dcterms:created>
  <dc:creator>Sánchez Ayesa Sergio</dc:creator>
  <dc:description/>
  <cp:keywords/>
  <dc:language>en-US</dc:language>
  <cp:lastModifiedBy>Fuente León Lucía (Externo)</cp:lastModifiedBy>
  <dcterms:modified xsi:type="dcterms:W3CDTF">2019-12-19T12:22:00Z</dcterms:modified>
  <cp:revision>13</cp:revision>
  <dc:subject/>
  <dc:title/>
</cp:coreProperties>
</file>