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7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PA Caligra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l encuentro Besaya Futura, en el que interviene el alcalde de Pontevedra, Miguel Anxo Fernández Lo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oro Económico de El Diario Montañ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administración del Hospital Virtual Valdecil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al Federación Española de Fútbol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 la RFEF, Luis Rubi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REPER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s Comisiones de Energía, de Industria, y de Econom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Patronato del IDIV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Udías, Fernando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Estudios Lebaniegos, Pot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dos proyectos LEADER ejecutados en este municipi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Tellez Plasencia, Pabellón 16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página web de la Asociación de Celiaco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9: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cretaria de Estado de Medio Ambiente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el secretario de Estado de Medio Ambiente, Hugo Morá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Marriot Auditorium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Vuelta 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4:00Z</dcterms:created>
  <dc:creator>Sánchez Ayesa Sergio</dc:creator>
  <dc:description/>
  <cp:keywords/>
  <dc:language>en-US</dc:language>
  <cp:lastModifiedBy>García Suárez Patricia</cp:lastModifiedBy>
  <cp:lastPrinted>2019-12-16T14:43:00Z</cp:lastPrinted>
  <dcterms:modified xsi:type="dcterms:W3CDTF">2019-12-16T14:15:00Z</dcterms:modified>
  <cp:revision>13</cp:revision>
  <dc:subject/>
  <dc:title/>
</cp:coreProperties>
</file>