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6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onja de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una subasta de pes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Asociación de Empresas con Gran Consumo de Energía (AEGE) para analizar la situación del secto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rector de la Universidad Europea del Atlántico, Rubén Calder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(3ª plant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Sectorial de Medio Ambien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Peñarrubia, Secundino Cas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4:00Z</dcterms:created>
  <dc:creator>Sánchez Ayesa Sergio</dc:creator>
  <dc:description/>
  <cp:keywords/>
  <dc:language>en-US</dc:language>
  <cp:lastModifiedBy>Gobierno de Cantabria</cp:lastModifiedBy>
  <dcterms:modified xsi:type="dcterms:W3CDTF">2020-01-02T12:03:00Z</dcterms:modified>
  <cp:revision>8</cp:revision>
  <dc:subject/>
  <dc:title/>
</cp:coreProperties>
</file>