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4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condecoraciones, honores y distinciones de la Asociación de Policía Local y Bombero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ultura de Argoñ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acto de lectura de la Declaración de los Derechos Humanos. Posteriormente, mantiene una reunión informativa con afectados por los derrib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 participa en la jornada ‘StemTALENTgirl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fradía de Pescadores de Santoñ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la asamblea de la Asociación Buques Pesqueros de Artes Fija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de Visitantes ‘El camino de las Harinas’, Pesqu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libro y video conmemorativos del XXV aniversario de la Feria Internacional del Queso Artesano de Pesquer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a de Cultura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clausura la Jornada de Memoria Históri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ran Casin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la IV Edición de los Premios Trainera, otorgado por Afilia Inmobiliari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3:00Z</dcterms:created>
  <dc:creator>Sánchez Ayesa Sergio</dc:creator>
  <dc:description/>
  <cp:keywords/>
  <dc:language>en-US</dc:language>
  <cp:lastModifiedBy>Gobierno de Cantabria</cp:lastModifiedBy>
  <dcterms:modified xsi:type="dcterms:W3CDTF">2020-01-02T12:01:00Z</dcterms:modified>
  <cp:revision>10</cp:revision>
  <dc:subject/>
  <dc:title/>
</cp:coreProperties>
</file>