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3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, en rueda de prensa, la Gala de Navidad contra el Cánc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Tresviso, Francisco Javier Camp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, (3ª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ASAJ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ICASST, Avda. del Faro,33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premios del XI Concurso de Fotografía ‘Tu mirada cuent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Laredo, Rosario Los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Marqués de Valdecilla, 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un parque infanti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CASS, General Dávila 87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El Astillero, Javier Fernández Sober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la alcaldesa de Molledo, Verónica Mantec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 jornada ‘Empresa y futuro del medio rural’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imera edición de los Premios Academia de Gastronomí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augura la XVI Feria del Producto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jo, Bar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Edificio Multidisciplina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l Depor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II Gala del Boxeo Cántab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espectáculo ‘GLERSKÁLDSKAPU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Asil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entrega del Premio Mujer Relevante de Torrelavega a Ana María Quijano, presidenta de ACYSAM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8:07:00Z</dcterms:created>
  <dc:creator>Sánchez Ayesa Sergio</dc:creator>
  <dc:description/>
  <cp:keywords/>
  <dc:language>en-US</dc:language>
  <cp:lastModifiedBy>Cagigas Helguera María Lorena</cp:lastModifiedBy>
  <cp:lastPrinted>2019-12-12T14:42:00Z</cp:lastPrinted>
  <dcterms:modified xsi:type="dcterms:W3CDTF">2019-12-12T18:07:00Z</dcterms:modified>
  <cp:revision>2</cp:revision>
  <dc:subject/>
  <dc:title/>
</cp:coreProperties>
</file>