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2 DE DIC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con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acto de presentación del Consejo de la Mujer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ula Magna de la ETSI de Caminos, Canales y Puert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articipan en la mesa de debate final del programa de actividades de la COP25 en Cantabria: ‘Situación actual y perspectivas sobre el cambio climático en Cantabria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c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ónsul general de Rumania en la zona norte, Marian Popescu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DIV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unión del cierre de la auditoría por los responsables del Instituto de Salud Carlos III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El Astillero, Javier Fernández Sober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TSI de Caminos, Canales y Puertos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acto inaugural de la Cátedra Juan José Arenas de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Navidad de la Asociación Cántabra de la Empresa Familiar (ACEFAM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49:00Z</dcterms:created>
  <dc:creator>Sánchez Ayesa Sergio</dc:creator>
  <dc:description/>
  <cp:keywords/>
  <dc:language>en-US</dc:language>
  <cp:lastModifiedBy>Balsategui Fernández María Reyes</cp:lastModifiedBy>
  <cp:lastPrinted>2019-12-11T14:14:00Z</cp:lastPrinted>
  <dcterms:modified xsi:type="dcterms:W3CDTF">2019-12-12T07:25:00Z</dcterms:modified>
  <cp:revision>3</cp:revision>
  <dc:subject/>
  <dc:title/>
</cp:coreProperties>
</file>