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LUNES, 2 DE DICIEM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 representantes de la Plataforma Romanés de Cantabr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Herrerías, Francisco Linare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ede del MUPAC, Santander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 a los cinco finalistas del concurso de ideas para el proyecto del Muse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ospital Valdecill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la exposición ‘La Princesa Chaborri’ sobre la historia y cultura del pueblo gitan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, en rueda de prensa, los resultados medioambientales alcanzados por SIGRE en Cantab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 Viañ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se reúne con el decano del Colegio de Abogados, Daniel de Dieg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 los consejeros, asiste a la sesión plena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9 de noviem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6:27:00Z</dcterms:created>
  <dc:creator>Sánchez Ayesa Sergio</dc:creator>
  <dc:description/>
  <cp:keywords/>
  <dc:language>en-US</dc:language>
  <cp:lastModifiedBy>Balsategui Fernández María Reyes</cp:lastModifiedBy>
  <dcterms:modified xsi:type="dcterms:W3CDTF">2019-12-04T11:02:00Z</dcterms:modified>
  <cp:revision>8</cp:revision>
  <dc:subject/>
  <dc:title/>
</cp:coreProperties>
</file>