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3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l anteproyecto de Ley de Pesca Marítima, Marisqueo  y Acuicultura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Juan de Herrer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liañ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Día de la Discapacidad organizado por el Colegio de Educación Especial Parayas y este centro educativ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rrio el Torillo, 26, Rubayo, 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nuevo consultorio méd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Hermandad de Campoo de Suso, Pedro Luis Gutiérr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datos del paro de noviemb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 la aerolínea Binter.  Seguidamente, a las 10:45, en la sala de prensa, presenta una nueva conexión áerea desde el aeropuerto Seve Ballester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compañados de varios consejeros, asisten a los actos organizados por el CERMI con motivo del Día Internacional de las Personas con Discapacida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ula Magna de la Facultad de Educación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jornada ‘El cambio climático (también) es cosa de niños y niñas’, con motivo de la Conferencia del Cambio Climático COP25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un taller de emple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Bot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Foro ‘Liderazgo y Talento Femenin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gala solidaria ‘Enfermer@s y Ciudadanos juntos contra el cáncer’, organizada por el Colegio de Enfermería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28:00Z</dcterms:created>
  <dc:creator>Sánchez Ayesa Sergio</dc:creator>
  <dc:description/>
  <cp:keywords/>
  <dc:language>en-US</dc:language>
  <cp:lastModifiedBy>Puente Guadalupe Victor</cp:lastModifiedBy>
  <cp:lastPrinted>2019-12-02T14:51:00Z</cp:lastPrinted>
  <dcterms:modified xsi:type="dcterms:W3CDTF">2019-12-02T22:06:00Z</dcterms:modified>
  <cp:revision>12</cp:revision>
  <dc:subject/>
  <dc:title/>
</cp:coreProperties>
</file>