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4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 con el director general de Comunicación y portavoz del Parlamento Europeo, Jaume Du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rvicio Cántabro de Emple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Federación de Municipios de Cantabria, Pablo Diest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enta, en rueda de prensa, el estreno del documental ‘Este año, si’ sobre el ascenso de Racing a Segunda Divis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,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 la CROTU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. (Gráficos al inicio y declaraciones al finalizar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21, 2ª planta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con motivo del ‘Premio a la mejor labor de humanización sanitaria’, otorgado por New Medial Economics a ‘Buscando Sonrisas’ por su trayectoria. A continuación, visitarán varias áreas de pediatr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articipa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en el Pleno del Comité de las Regiones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uela Politécnica de Minas y Energí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 motivo de Santa Bárbar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articipa en la recepción ofrecida por el Comité de las Regiones con motivo del 25 aniversario de su creación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un debate entre científicos sobre el cambio climático, con motivo de la Conferencia del Cambio Climático COP25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29:00Z</dcterms:created>
  <dc:creator>Sánchez Ayesa Sergio</dc:creator>
  <dc:description/>
  <cp:keywords/>
  <dc:language>en-US</dc:language>
  <cp:lastModifiedBy>Balsategui Fernández María Reyes</cp:lastModifiedBy>
  <dcterms:modified xsi:type="dcterms:W3CDTF">2019-12-04T11:00:00Z</dcterms:modified>
  <cp:revision>11</cp:revision>
  <dc:subject/>
  <dc:title/>
</cp:coreProperties>
</file>